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9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79"/>
        <w:gridCol w:w="3300"/>
        <w:gridCol w:w="1110"/>
        <w:gridCol w:w="9527"/>
      </w:tblGrid>
      <w:tr>
        <w:trPr>
          <w:trHeight w:val="714" w:hRule="atLeast"/>
        </w:trPr>
        <w:tc>
          <w:tcPr>
            <w:tcW w:w="1461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申报山东省第三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届社会科学优秀成果奖需报送书面材料一览表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材料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0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《山东省社会科学优秀成果奖评选表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式三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下载由申报系统自动生成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的评选表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一份须经申报者本人签名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科研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处统一签署单位推荐单位意见和加盖公章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其它两份做匿名处理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。【注：将成果中所有能透露出作者个人信息的内容进行遮蔽，故意遗漏或遮蔽不严的，一经查实，取消当年参评资格】</w:t>
            </w:r>
          </w:p>
        </w:tc>
      </w:tr>
      <w:tr>
        <w:trPr>
          <w:trHeight w:val="5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的成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式三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论文、研究报告、决策咨询文稿需提交一份原件和两份匿名复印件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著作需提交一份原件和两份匿名原件。</w:t>
            </w:r>
          </w:p>
        </w:tc>
      </w:tr>
      <w:tr>
        <w:trPr>
          <w:trHeight w:val="16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参评成果反响情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式三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三份分别装订成册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其中两份匿名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。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【注：反响情况包括转载、引用、书评、消息、县（市区）级党委政府和党政部门及中型企业以上单位（大中型企业标准按照国家统计局关于《统计上大中小微型企业划分办法》界定，具体认定指标以企业所在地工商或税务等管理部门出具证明为准）采用（需提供被采用的文件、方案等原件物证，并标注被采用内容）、省级以上党政领导批示（需提供领导批示复印件或领导所在单位证明）、科普类著作印数（以版权页标明印数为准，多次印刷的需提交各次版权页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</w:rPr>
              <w:t>,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或出具《图书印刷委托书》）等】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课题类成果反响情况装订时，以下两种用于查新的反响材料集中放在前面，以便客观赋分查找：一是以著作形式结项的，其最高等级出版社出版的（或反响最大的）成果的反响材料；二是以论文形式结项的，其最高级别刊物发表的（或反响最大的）论文的反响材料；课题其它反响材料放在后面。</w:t>
            </w:r>
          </w:p>
        </w:tc>
      </w:tr>
      <w:tr>
        <w:trPr>
          <w:trHeight w:val="82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查新报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式三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份实名，两份匿名。</w:t>
            </w:r>
          </w:p>
        </w:tc>
      </w:tr>
      <w:tr>
        <w:trPr>
          <w:trHeight w:val="13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文本复制检测报告单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一式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三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一份实名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两份匿名，实名报告单须申报者在首页手写签名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如该成果此前已进行过检测，只需将之前的检测结果交上即可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③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如该成果未进行过检测，则需进行重复率检测。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  <w:lang w:eastAsia="zh-CN"/>
              </w:rPr>
              <w:t>文章重复率不得超过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  <w:lang w:val="en-US" w:eastAsia="zh-CN"/>
              </w:rPr>
              <w:t>15%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  <w:lang w:val="en-US" w:eastAsia="zh-CN"/>
              </w:rPr>
              <w:t>，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其中原典、法律条文、自引等不计入重复率。【注：中国学术期刊网络出版总库、中国博士学位论文全文数据库、中国优秀硕士学位论文全文数据库、中国重要会议论文全文数据库、中国重要报纸全文数据库、中国专利全文数据库、互联网资源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</w:rPr>
              <w:t>(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包含贴吧等论坛资源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</w:rPr>
              <w:t>)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、英文数据库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</w:rPr>
              <w:t>(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涵盖期刊、博硕、会议的英文数据以及德国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</w:rPr>
              <w:t>Springer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、英国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</w:rPr>
              <w:t xml:space="preserve">Taylor&amp;Francis 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期刊数据库等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</w:rPr>
              <w:t>)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、港澳台学术文献库、优先出版文献库、互联网文档资源、图书资源、学术论文联合比对库、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</w:rPr>
              <w:t>CNKI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大成编客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</w:rPr>
              <w:t>-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原创作品库等数据库，如果数据库涵盖不全，则文本复制检测报告单视为不合格】</w:t>
            </w:r>
          </w:p>
        </w:tc>
      </w:tr>
      <w:tr>
        <w:trPr>
          <w:trHeight w:val="3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份证或护照复印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需在复印件上注明“山东省第三十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届社会科学优秀成果奖评选专用”字样。</w:t>
            </w:r>
          </w:p>
        </w:tc>
      </w:tr>
      <w:tr>
        <w:trPr>
          <w:trHeight w:val="5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外文类成果加报材料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中文译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式三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其中两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份匿名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【论文需报全文的中文译文；著作需报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万字以上的重要观点摘要中文译文】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课题类成果加报材料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立项书和结项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式三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课题类成果需提交立项书和结项书原件、复印件（一式三份、两份匿名）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省社科联结项优秀课题出具优秀证书原件、复印件（一式三份、两份匿名）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原件经省评奖办审核后一律退还。</w:t>
            </w:r>
          </w:p>
        </w:tc>
      </w:tr>
      <w:tr>
        <w:trPr>
          <w:trHeight w:val="5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著作类成果加报材料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--CIP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核字号网上检索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著作申报者在中国版本图书馆网站查询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http://www.capub.cn/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。②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CIP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核字号验证后，提交检索页打印件一份并手写签名。</w:t>
            </w:r>
          </w:p>
        </w:tc>
      </w:tr>
      <w:tr>
        <w:trPr>
          <w:trHeight w:val="4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推荐成果明细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由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科研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处负责，不需要申报者提交</w:t>
            </w:r>
          </w:p>
        </w:tc>
      </w:tr>
      <w:tr>
        <w:trPr>
          <w:trHeight w:val="4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客观赋分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由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科研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处负责，不需要申报者提交</w:t>
            </w:r>
          </w:p>
        </w:tc>
      </w:tr>
      <w:tr>
        <w:trPr>
          <w:trHeight w:val="4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授权单位推荐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意见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一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由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科研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处负责，不需要申报者提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2:22:00Z</dcterms:created>
  <dc:creator>admin</dc:creator>
  <dc:description/>
  <dc:language>en-US</dc:language>
  <cp:lastModifiedBy>Administrator</cp:lastModifiedBy>
  <dcterms:modified xsi:type="dcterms:W3CDTF">2019-01-21T12:5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