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93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679"/>
        <w:gridCol w:w="3300"/>
        <w:gridCol w:w="1110"/>
        <w:gridCol w:w="9527"/>
      </w:tblGrid>
      <w:tr>
        <w:trPr>
          <w:trHeight w:val="714" w:hRule="atLeast"/>
        </w:trPr>
        <w:tc>
          <w:tcPr>
            <w:tcW w:w="14616" w:type="dxa"/>
            <w:gridSpan w:val="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申报山东省第三十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  <w:lang w:eastAsia="zh-CN"/>
              </w:rPr>
              <w:t>四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32"/>
                <w:szCs w:val="32"/>
              </w:rPr>
              <w:t>届社会科学优秀成果奖需报送书面材料一览表</w:t>
            </w:r>
          </w:p>
        </w:tc>
      </w:tr>
      <w:tr>
        <w:trPr>
          <w:trHeight w:val="28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数量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1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《山东省社会科学优秀成果奖评选表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下载由申报系统自动生成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的评选表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一份须经申报者本人签名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统一签署单位推荐单位意见和加盖公章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③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其它两份做匿名处理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【注：将成果中所有能透露出作者个人信息的内容进行遮蔽，故意遗漏或遮蔽不严的，一经查实，取消当年参评资格】</w:t>
            </w:r>
          </w:p>
        </w:tc>
      </w:tr>
      <w:tr>
        <w:trPr>
          <w:trHeight w:val="5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2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申报的成果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论文、研究报告、决策咨询文稿需提交一份原件和两份匿名复印件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著作需提交一份原件和两份匿名原件。</w:t>
            </w:r>
          </w:p>
        </w:tc>
      </w:tr>
      <w:tr>
        <w:trPr>
          <w:trHeight w:val="162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3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参评成果反响情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" w:hAnsi="楷体" w:eastAsia="楷体" w:cs="楷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份分别装订成册，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其中两份匿名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材料顺序与《山东省社会科学优秀成果奖评选表》内参评成果有关情况所填内容顺序一致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。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【注：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 xml:space="preserve">反响情况包括转载、引用、书评、文评、兼评、消 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息、简介、县（市、区）级以上党委政府或党政部门采用（需提供被采用的文件、方案等原件物证，文件、方案起草单位采用证明并标注被采用内容）、省级以上党政领导批示（需提供领导批示复印件）、科普类著作印数（以版权页标明印数为准，多次印刷的需提交各次版权页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>,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或出具《图书印刷委托书》）等。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】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课题类成果反响情况装订时，以下两种用于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引证检索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的反响材料集中放在前面，以便客观赋分查找：一是以著作形式结项的，其最高等级出版社出版的（或反响最大的）成果的反响材料；二是以论文形式结项的，其最高级别刊物发表的（或反响最大的）论文的反响材料；课题其它反响材料放在后面。</w:t>
            </w:r>
          </w:p>
        </w:tc>
      </w:tr>
      <w:tr>
        <w:trPr>
          <w:trHeight w:val="135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文本复制检测报告单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一式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实名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,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两份匿名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实名报告单须申报者在首页手写签名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该成果此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已在要求的数据库范围进行过检测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，只需将之前的检测结果交上即可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如该成果未进行过检测，则需进行重复率检测。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eastAsia="zh-CN"/>
              </w:rPr>
              <w:t>文章重复率不得超过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lang w:val="en-US" w:eastAsia="zh-CN"/>
              </w:rPr>
              <w:t>15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，著作和课题重复率不得超过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lang w:val="en-US" w:eastAsia="zh-CN"/>
              </w:rPr>
              <w:t>25%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</w:rPr>
              <w:t>。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【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检测范围必须涵盖中国学术期刊网络出版总库、中国博士学位论文全文数据库、中国优秀硕士学位论文全文数据库、中国重要会议论文全文数据库、中国重要报纸全文数据库、中国专利全文数据库、互联网资源、英文数据库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>(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 xml:space="preserve">涵盖期刊、博硕、会议的英文数据以及德国 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>Springer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 xml:space="preserve">、英国 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 xml:space="preserve">Taylor&amp;Francis 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期刊数据库等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>)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、港澳台学术文献库、优先出版文献库、互联网文档资源、图书资源、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>CNKI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大成编客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lang w:val="en-US" w:eastAsia="zh-CN"/>
              </w:rPr>
              <w:t>-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lang w:val="en-US" w:eastAsia="zh-CN"/>
              </w:rPr>
              <w:t>原创作品库、学术论文联合比对库、个人比对库等数据库，如果数据库涵盖不全，则文本复制检测报告单视为不合格</w:t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</w:rPr>
              <w:t>】</w:t>
            </w:r>
          </w:p>
        </w:tc>
      </w:tr>
      <w:tr>
        <w:trPr>
          <w:trHeight w:val="3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5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少数民族语言或外文类成果加报材料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一式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val="en-US" w:eastAsia="zh-CN"/>
              </w:rPr>
              <w:t>两份匿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以少数民族语言公开出版的著作，应上报主要章节的国家通用语言文字翻译；以少数民族语言公开发表的论文，应上报全文的国家通用语言文字翻译；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③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以外文公开出版的著作，应上报主要章节的中文翻译；以外文公开发表的论文，应上报全文的中文翻译；外文类成果检索证明；国外电子期刊发表的成果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DOI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号码网上检索页。</w:t>
            </w:r>
          </w:p>
        </w:tc>
      </w:tr>
      <w:tr>
        <w:trPr>
          <w:trHeight w:val="39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6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课题类成果加报材料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--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立项书和结项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式三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①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课题类成果需提交立项书和结项书原件、复印件（一式三份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</w:rPr>
              <w:t>两份匿名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）；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</w:rPr>
              <w:t>②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省社科联结项优秀课题出具优秀证书原件、复印件（一式三份、</w:t>
            </w:r>
            <w:r>
              <w:rPr>
                <w:rFonts w:ascii="宋体" w:hAnsi="宋体" w:cs="宋体"/>
                <w:b w:val="false"/>
                <w:bCs w:val="false"/>
                <w:color w:val="000000"/>
                <w:kern w:val="0"/>
                <w:sz w:val="22"/>
                <w:lang w:eastAsia="zh-CN"/>
              </w:rPr>
              <w:t>两份匿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）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lang w:eastAsia="zh-CN"/>
              </w:rPr>
              <w:t>原件经省评奖办审核后一律退还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。</w:t>
            </w:r>
          </w:p>
        </w:tc>
      </w:tr>
      <w:tr>
        <w:trPr>
          <w:trHeight w:val="5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7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著作类成果加报材料</w:t>
            </w:r>
            <w:r>
              <w:rPr>
                <w:rFonts w:cs="宋体" w:ascii="宋体" w:hAnsi="宋体"/>
                <w:color w:val="000000"/>
                <w:kern w:val="0"/>
                <w:sz w:val="22"/>
              </w:rPr>
              <w:t>--CIP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核字号网上检索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申报者在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 xml:space="preserve">国家新闻出版广电总局 （ 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 xml:space="preserve">http://www.sapprft.gov.cn/utils/cip_capub.shtml 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）做</w:t>
            </w: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CIP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val="en-US" w:eastAsia="zh-CN"/>
              </w:rPr>
              <w:t>核字号验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后，提交检索页打印件一份并手写签名。</w:t>
            </w:r>
          </w:p>
        </w:tc>
      </w:tr>
      <w:tr>
        <w:trPr>
          <w:trHeight w:val="68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8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推荐成果明细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由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负责，不需要申报者提交</w:t>
            </w:r>
          </w:p>
        </w:tc>
      </w:tr>
      <w:tr>
        <w:trPr>
          <w:trHeight w:val="540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9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客观赋分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由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负责，不需要申报者提交</w:t>
            </w:r>
          </w:p>
        </w:tc>
      </w:tr>
      <w:tr>
        <w:trPr>
          <w:trHeight w:val="495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lang w:val="en-US" w:eastAsia="zh-CN"/>
              </w:rPr>
              <w:t>10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授权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推荐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单位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评选委员会意见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表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一份</w:t>
            </w:r>
          </w:p>
        </w:tc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</w:rPr>
              <w:t>由</w:t>
            </w:r>
            <w:r>
              <w:rPr>
                <w:rFonts w:ascii="宋体" w:hAnsi="宋体" w:cs="宋体"/>
                <w:color w:val="000000"/>
                <w:kern w:val="0"/>
                <w:sz w:val="22"/>
                <w:lang w:eastAsia="zh-CN"/>
              </w:rPr>
              <w:t>科研</w:t>
            </w:r>
            <w:r>
              <w:rPr>
                <w:rFonts w:ascii="宋体" w:hAnsi="宋体" w:cs="宋体"/>
                <w:color w:val="000000"/>
                <w:kern w:val="0"/>
                <w:sz w:val="22"/>
              </w:rPr>
              <w:t>处负责，不需要申报者提交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2:22:00Z</dcterms:created>
  <dc:creator>admin</dc:creator>
  <dc:description/>
  <dc:language>en-US</dc:language>
  <cp:lastModifiedBy>kych</cp:lastModifiedBy>
  <dcterms:modified xsi:type="dcterms:W3CDTF">2020-01-07T01:21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