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3"/>
        <w:pBdr/>
        <w:spacing w:lineRule="atLeast" w:line="618" w:before="0" w:after="210"/>
        <w:rPr>
          <w:rFonts w:cs="微软雅黑"/>
          <w:sz w:val="36"/>
          <w:szCs w:val="36"/>
        </w:rPr>
      </w:pPr>
      <w:r>
        <w:rPr>
          <w:rFonts w:cs="微软雅黑"/>
          <w:sz w:val="36"/>
          <w:szCs w:val="36"/>
        </w:rPr>
        <w:t></w:t>
      </w:r>
      <w:r>
        <w:rPr>
          <w:rFonts w:cs="微软雅黑"/>
          <w:sz w:val="36"/>
          <w:szCs w:val="36"/>
        </w:rPr>
        <w:t>省科学技术奖（其他知识产权）支撑材料使用知情同意书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351790</wp:posOffset>
                </wp:positionV>
                <wp:extent cx="635" cy="266700"/>
                <wp:effectExtent l="0" t="0" r="0" b="0"/>
                <wp:wrapNone/>
                <wp:docPr id="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" stroked="t" o:allowincell="f" style="position:absolute;margin-left:9.95pt;margin-top:2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3"/>
          <w:szCs w:val="23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37895</wp:posOffset>
                </wp:positionH>
                <wp:positionV relativeFrom="page">
                  <wp:posOffset>2053590</wp:posOffset>
                </wp:positionV>
                <wp:extent cx="6369050" cy="8289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828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2" w:type="dxa"/>
                              <w:jc w:val="left"/>
                              <w:tblInd w:w="-1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7"/>
                              <w:gridCol w:w="2188"/>
                              <w:gridCol w:w="2390"/>
                              <w:gridCol w:w="259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7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Times New Roman"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知识产权名称</w:t>
                                  </w:r>
                                </w:p>
                              </w:tc>
                              <w:tc>
                                <w:tcPr>
                                  <w:tcW w:w="7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right="0" w:firstLine="600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right="0" w:firstLine="600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right="0" w:firstLine="600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right="0" w:firstLine="600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知识产权类别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论文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知识产权完成人（单位）情况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报奖候选人（候选单位）签名或盖章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不作为候选人（候选单位）报奖知情同意签名或盖章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完成人（单位）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6" w:hRule="atLeast"/>
                              </w:trPr>
                              <w:tc>
                                <w:tcPr>
                                  <w:tcW w:w="4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不作为报奖候选人（候选单位）知情签名声明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本项目参加省科学技术奖评审，我（单位）作为该知识产权人之一，知悉此事，同意使用该知识产权报奖，本人（单位）不作为候选人报奖。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43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项目第一候选人签字承诺</w:t>
                                  </w:r>
                                </w:p>
                              </w:tc>
                              <w:tc>
                                <w:tcPr>
                                  <w:tcW w:w="49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宋体" w:hAnsi="宋体" w:eastAsia="宋体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pt;height:652.7pt;mso-wrap-distance-left:9.05pt;mso-wrap-distance-right:9.05pt;mso-wrap-distance-top:0pt;mso-wrap-distance-bottom:0pt;margin-top:161.7pt;mso-position-vertical-relative:page;margin-left:73.8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372" w:type="dxa"/>
                        <w:jc w:val="left"/>
                        <w:tblInd w:w="-1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7"/>
                        <w:gridCol w:w="2188"/>
                        <w:gridCol w:w="2390"/>
                        <w:gridCol w:w="259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7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宋体" w:hAnsi="宋体" w:eastAsia="宋体" w:cs="Times New Roman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知识产权名称</w:t>
                            </w:r>
                          </w:p>
                        </w:tc>
                        <w:tc>
                          <w:tcPr>
                            <w:tcW w:w="71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right="0" w:firstLine="600"/>
                              <w:rPr>
                                <w:rFonts w:ascii="宋体" w:hAnsi="宋体" w:eastAsia="宋体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ind w:right="0" w:firstLine="600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Default"/>
                              <w:ind w:right="0" w:firstLine="600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Default"/>
                              <w:ind w:right="0" w:firstLine="600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知识产权类别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" w:hAnsi="宋体" w:eastAsia="宋体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论文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知识产权完成人（单位）情况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报奖候选人（候选单位）签名或盖章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不作为候选人（候选单位）报奖知情同意签名或盖章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" w:hAnsi="宋体" w:eastAsia="宋体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" w:hAnsi="宋体" w:eastAsia="宋体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" w:hAnsi="宋体" w:eastAsia="宋体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" w:hAnsi="宋体" w:eastAsia="宋体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" w:hAnsi="宋体" w:eastAsia="宋体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" w:hAnsi="宋体" w:eastAsia="宋体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" w:hAnsi="宋体" w:eastAsia="宋体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" w:hAnsi="宋体" w:eastAsia="宋体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" w:hAnsi="宋体" w:eastAsia="宋体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" w:hAnsi="宋体" w:eastAsia="宋体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" w:hAnsi="宋体" w:eastAsia="宋体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" w:hAnsi="宋体" w:eastAsia="宋体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完成人（单位）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" w:hAnsi="宋体" w:eastAsia="宋体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6" w:hRule="atLeast"/>
                        </w:trPr>
                        <w:tc>
                          <w:tcPr>
                            <w:tcW w:w="4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不作为报奖候选人（候选单位）知情签名声明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本项目参加省科学技术奖评审，我（单位）作为该知识产权人之一，知悉此事，同意使用该知识产权报奖，本人（单位）不作为候选人报奖。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" w:hAnsi="宋体" w:eastAsia="宋体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43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项目第一候选人签字承诺</w:t>
                            </w:r>
                          </w:p>
                        </w:tc>
                        <w:tc>
                          <w:tcPr>
                            <w:tcW w:w="49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宋体" w:hAnsi="宋体" w:eastAsia="宋体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7340"/>
      <w:pgMar w:left="1270" w:right="1267" w:gutter="0" w:header="0" w:top="1926" w:footer="0" w:bottom="8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618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6:16:00Z</dcterms:created>
  <dc:creator>房德山</dc:creator>
  <dc:description/>
  <dc:language>en-US</dc:language>
  <cp:lastModifiedBy>Tina</cp:lastModifiedBy>
  <dcterms:modified xsi:type="dcterms:W3CDTF">2024-05-10T02:27:24Z</dcterms:modified>
  <cp:revision>5</cp:revision>
  <dc:subject/>
  <dc:title>山东省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6FA1AB84834A71906BC736674081D0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